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  <w:t>Государственный Университет Управл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нститут Управления в Энергетик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совой проект по дисциплине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оектирование Систем Управл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/>
      </w:pPr>
      <w:r>
        <w:rPr>
          <w:sz w:val="36"/>
        </w:rPr>
        <w:t>“</w:t>
      </w:r>
      <w:r>
        <w:rPr>
          <w:sz w:val="36"/>
        </w:rPr>
        <w:t>Формирование основных элементов системы управления АО-Энерго”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 xml:space="preserve">Преподаватель: 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2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</w:rPr>
      </w:pPr>
      <w:r>
        <w:rPr>
          <w:sz w:val="36"/>
        </w:rPr>
        <w:t>Содержание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ведение………………………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сходные данные…………….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Раздел 1. Цели и функции управлен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АО-Энергетики…………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1. Формирование системы целей…….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2. Формирование системы функци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правления……………………….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Раздел 2. Построение аппарата управлен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О Энергетик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2.1. Расчет приведенной мощности 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пределение категори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энергообъединения…………………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2. Расчет численности работнико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ппарата управления………………..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2.3. Построение производственной 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рганизационной структур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правления……………………………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36"/>
        </w:rPr>
        <w:t>Введение</w:t>
      </w:r>
      <w:r>
        <w:rPr>
          <w:sz w:val="36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Научной базой формирования систем управления является  комплексный и системный подходы, содержание которых раскрывается при выполнении курсового проекта по дисциплине “Проектирование систем управления”. Как известно, реализация таких подходов предполагает формирование основных элементов системы управления в определенной последовательности: цели, функции, оргструктура. Объектом исследования в курсовом проекте является энергетическое предприятие. Целью курсового проекта – приобретение практических навыков использования методов формирования основных элементов системы управления предприяти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ект содержит два взаимосвязанных разде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вый раздел – цели и функции управления АО-Энергетики. Задачи этого раздела – формулирования и систематизация целей и функций исследуемой подсистемы заданного энергопредприя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здел второй – построение аппарата управления акционерного общества энергетики и электрификации. Задача раздела – определение состава функциональных и производственных подразделений аппарата управления энергообъединения и установление связи между ними. Формирование организационной структуры в данном курсовом проекте осуществляется на основе использования эконометрических методов.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Исходные данные: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tbl>
      <w:tblPr>
        <w:tblW w:w="92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"/>
        <w:gridCol w:w="739"/>
        <w:gridCol w:w="869"/>
        <w:gridCol w:w="662"/>
        <w:gridCol w:w="1594"/>
        <w:gridCol w:w="773"/>
        <w:gridCol w:w="1070"/>
        <w:gridCol w:w="739"/>
        <w:gridCol w:w="1167"/>
        <w:gridCol w:w="1339"/>
      </w:tblGrid>
      <w:tr>
        <w:trPr>
          <w:trHeight w:val="264" w:hRule="atLeast"/>
        </w:trPr>
        <w:tc>
          <w:tcPr>
            <w:tcW w:w="6024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сновные характеристики предприятия энергообъединнения.</w:t>
            </w:r>
          </w:p>
        </w:tc>
        <w:tc>
          <w:tcPr>
            <w:tcW w:w="73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3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27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Электростанции</w:t>
            </w:r>
          </w:p>
        </w:tc>
        <w:tc>
          <w:tcPr>
            <w:tcW w:w="23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Электрические сети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пловые сети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Энергосбыт</w:t>
            </w:r>
          </w:p>
        </w:tc>
      </w:tr>
      <w:tr>
        <w:trPr>
          <w:trHeight w:val="720" w:hRule="atLeast"/>
        </w:trPr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Тип ЭС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ид топлива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 уст, МВт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ид объекта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Ед.изм.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 пр. на ед.привед.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ол-во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лощадь, м2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ол-во абонентов.</w:t>
            </w:r>
          </w:p>
        </w:tc>
      </w:tr>
      <w:tr>
        <w:trPr>
          <w:trHeight w:val="264" w:hRule="atLeast"/>
        </w:trPr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ЭС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/уголь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ЛЭП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ЭЦ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/уго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330-7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км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5*10</w:t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ЭЦ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зу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)35-2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км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)0.4-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км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3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б.лини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)до 10 кВ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)20 кВ и выш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)РП,МТП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ТП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С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)35-1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ПС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)220-3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ПС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)400 и выш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ПС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b/>
          <w:i/>
          <w:sz w:val="36"/>
        </w:rPr>
        <w:t>Раздел 1</w:t>
      </w:r>
      <w:r>
        <w:rPr>
          <w:sz w:val="32"/>
        </w:rPr>
        <w:t xml:space="preserve">. </w:t>
      </w:r>
      <w:r>
        <w:rPr>
          <w:b/>
          <w:i/>
          <w:sz w:val="32"/>
        </w:rPr>
        <w:t>Цели и функции управления АО-Энерге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  <w:i/>
          <w:sz w:val="32"/>
        </w:rPr>
        <w:t>Формирование системы целей управления АО-Энергетики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Для выполнения данного раздела курсового проекта необходимо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формулировать цели, определяющие содержание управления АО-Энергетики. При этом используются типовая матрица функций управ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строить фрагмент  “дерева целей” управления подсистемой структура и штаты.</w:t>
      </w:r>
    </w:p>
    <w:p>
      <w:pPr>
        <w:pStyle w:val="TextBody"/>
        <w:ind w:firstLine="720"/>
        <w:rPr/>
      </w:pPr>
      <w:r>
        <w:rPr/>
        <w:t>Цель – это желаемое состояние объекта управления и его отдельных параметров. Цель является исходным пунктом процесса управления, определяющим содержание управленческой деятельности: функций, работ и т. д.</w:t>
      </w:r>
    </w:p>
    <w:p>
      <w:pPr>
        <w:pStyle w:val="TextBodyIndent"/>
        <w:rPr/>
      </w:pPr>
      <w:r>
        <w:rPr/>
        <w:t>При формирование целей управления необходимо учитывать следующие требов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Формирование целей начинается с генеральной (или основной) цели, ради которой создан объект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Генеральная цель дезагрегируется на более конкретные цели подситем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роцесс формирования целей должен быть основан на логической процедуре преобразования каждой цели более высокого иерархического уровня, обеспечивающих цели верхнего уров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Фрагмент дерева целей управления объектом представлен ниж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Формирование системы функций управления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АО-Энергетики.</w:t>
      </w:r>
    </w:p>
    <w:p>
      <w:pPr>
        <w:pStyle w:val="TextBodyIndent"/>
        <w:rPr/>
      </w:pPr>
      <w:r>
        <w:rPr/>
        <w:t>Для выявления состава элементарных функций в заданной подсистеме строится фрагмент “дерева функций” управления АО-Энергетики. При его построении необходимо произвести декомпозицию главной функции управления АО-Энергетики по двум признакам: “периодичность” и “направление деятельности” до элементарных функций. Фрагмент “дерева функций” представлен ниже.</w:t>
      </w:r>
    </w:p>
    <w:p>
      <w:pPr>
        <w:pStyle w:val="TextBodyIndent"/>
        <w:rPr/>
      </w:pPr>
      <w:r>
        <w:rPr/>
        <w:t>Наряду с фрагментом “дерева функций” строится двухмерная рабочая матрица функций управления (МФУ). По горизонтальной оси записываются функции по периодам и фазам их выполнения, а по вертикальной оси – все элементарные функции, посредством которых реализуются сформулированные цели управления.</w:t>
      </w:r>
    </w:p>
    <w:p>
      <w:pPr>
        <w:pStyle w:val="TextBodyIndent"/>
        <w:rPr/>
      </w:pPr>
      <w:r>
        <w:rPr/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865"/>
        <w:gridCol w:w="992"/>
        <w:gridCol w:w="851"/>
        <w:gridCol w:w="992"/>
        <w:gridCol w:w="992"/>
        <w:gridCol w:w="851"/>
        <w:gridCol w:w="992"/>
        <w:gridCol w:w="709"/>
        <w:gridCol w:w="567"/>
      </w:tblGrid>
      <w:tr>
        <w:trPr>
          <w:trHeight w:val="107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орм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ерспективное план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кущее план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перативное план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нтроль и регул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перативный у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тистический у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ухгалтерский уч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нализ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9</w:t>
            </w:r>
          </w:p>
        </w:tc>
      </w:tr>
      <w:tr>
        <w:trPr>
          <w:trHeight w:val="132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руктура   и штаты  84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8</w:t>
            </w:r>
          </w:p>
        </w:tc>
      </w:tr>
    </w:tbl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Радел 2. Построение аппарата управления АО Энергетики и </w:t>
      </w:r>
    </w:p>
    <w:p>
      <w:pPr>
        <w:pStyle w:val="TextBodyIndent"/>
        <w:tabs>
          <w:tab w:val="clear" w:pos="720"/>
          <w:tab w:val="left" w:pos="3686" w:leader="none"/>
        </w:tabs>
        <w:jc w:val="center"/>
        <w:rPr>
          <w:b/>
          <w:b/>
          <w:i/>
          <w:i/>
        </w:rPr>
      </w:pPr>
      <w:r>
        <w:rPr>
          <w:b/>
          <w:i/>
        </w:rPr>
        <w:t>Электрификации</w:t>
      </w:r>
    </w:p>
    <w:p>
      <w:pPr>
        <w:pStyle w:val="TextBodyIndent"/>
        <w:tabs>
          <w:tab w:val="clear" w:pos="720"/>
          <w:tab w:val="left" w:pos="3686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jc w:val="center"/>
        <w:rPr/>
      </w:pPr>
      <w:r>
        <w:rPr>
          <w:b/>
          <w:i/>
        </w:rPr>
        <w:t>2.1. Расчет приведенной мощности и определение категории энергообъединения</w:t>
      </w:r>
      <w:r>
        <w:rPr/>
        <w:t>.</w:t>
      </w:r>
    </w:p>
    <w:p>
      <w:pPr>
        <w:pStyle w:val="TextBodyIndent"/>
        <w:tabs>
          <w:tab w:val="clear" w:pos="720"/>
          <w:tab w:val="left" w:pos="3686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jc w:val="center"/>
        <w:rPr/>
      </w:pPr>
      <w:r>
        <w:rPr>
          <w:b/>
          <w:i/>
        </w:rPr>
        <w:t>2.1.1. Расчет суммарной приведенной мощности энергообъединения</w:t>
      </w:r>
      <w:r>
        <w:rPr/>
        <w:t>.</w:t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i/>
          <w:sz w:val="28"/>
        </w:rPr>
        <w:t>Расчет приведенной мощности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ля электрических станций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риведенная мощность ГРЭС с </w:t>
      </w:r>
      <w:r>
        <w:rPr>
          <w:sz w:val="28"/>
          <w:lang w:val="en-US"/>
        </w:rPr>
        <w:t>N</w:t>
      </w:r>
      <w:r>
        <w:rPr>
          <w:sz w:val="28"/>
        </w:rPr>
        <w:t xml:space="preserve"> = 2800 МВт и работающей на буром угл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</m:eqArr>
        </m:oMath>
      </m:oMathPara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риведенная мощность ТЭЦ с </w:t>
      </w:r>
      <w:r>
        <w:rPr>
          <w:sz w:val="28"/>
          <w:lang w:val="en-US"/>
        </w:rPr>
        <w:t>N</w:t>
      </w:r>
      <w:r>
        <w:rPr>
          <w:sz w:val="28"/>
        </w:rPr>
        <w:t xml:space="preserve"> = 400 МВт работающей на буром угл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</m:eqArr>
        </m:oMath>
      </m:oMathPara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риведенная мощность ТЭЦ с </w:t>
      </w:r>
      <w:r>
        <w:rPr>
          <w:sz w:val="28"/>
          <w:lang w:val="en-US"/>
        </w:rPr>
        <w:t>N</w:t>
      </w:r>
      <w:r>
        <w:rPr>
          <w:sz w:val="28"/>
        </w:rPr>
        <w:t xml:space="preserve"> = 110 МВт работающей на мазут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/>
          </m:eqArr>
        </m:oMath>
      </m:oMathPara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N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лектрические се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сети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3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пловые сети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псети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нергосбыт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ергосбы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jc w:val="center"/>
        <w:rPr/>
      </w:pPr>
      <w:r>
        <w:rPr/>
        <w:t>2.1.2. Определение категории заданного энергообъединения.</w:t>
      </w:r>
    </w:p>
    <w:p>
      <w:pPr>
        <w:pStyle w:val="TextBodyIndent"/>
        <w:tabs>
          <w:tab w:val="clear" w:pos="720"/>
          <w:tab w:val="left" w:pos="3686" w:leader="none"/>
        </w:tabs>
        <w:jc w:val="center"/>
        <w:rPr/>
      </w:pPr>
      <w:r>
        <w:rPr/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3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86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тегория ПО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86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уммарная приведенная мощность ПОЭ пр.МВ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86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86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выше 4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86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86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выше 1800 до 4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86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86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выше 800 до 1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86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86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 800</w:t>
            </w:r>
          </w:p>
        </w:tc>
      </w:tr>
    </w:tbl>
    <w:p>
      <w:pPr>
        <w:pStyle w:val="TextBodyIndent"/>
        <w:tabs>
          <w:tab w:val="clear" w:pos="720"/>
          <w:tab w:val="left" w:pos="3686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  <w:t xml:space="preserve">В соответствии с рассчитанной выше суммарной приведенной мощностью ПОЭ относится к </w:t>
      </w:r>
      <w:r>
        <w:rPr>
          <w:b/>
          <w:i/>
        </w:rPr>
        <w:t>первой категории</w:t>
      </w:r>
      <w:r>
        <w:rPr/>
        <w:t>.</w:t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jc w:val="center"/>
        <w:rPr/>
      </w:pPr>
      <w:r>
        <w:rPr/>
        <w:t xml:space="preserve">2.2. </w:t>
      </w:r>
      <w:r>
        <w:rPr>
          <w:b/>
          <w:i/>
        </w:rPr>
        <w:t>Расчет численности работников аппарата управления энергообъединения.</w:t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  <w:t>Расчет численности работников предполагает использование регрессионных (математико-статистических) моделей зависимости между исходными факторами (стоимость основных фондов, протяженность ЛЭП и др.) и функциями (численность работников по функциям управления).</w:t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tbl>
      <w:tblPr>
        <w:tblW w:w="86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5361"/>
        <w:gridCol w:w="1642"/>
        <w:gridCol w:w="1214"/>
      </w:tblGrid>
      <w:tr>
        <w:trPr>
          <w:trHeight w:val="950" w:hRule="atLeast"/>
        </w:trPr>
        <w:tc>
          <w:tcPr>
            <w:tcW w:w="865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Перечень факторов для расчета численности работников и построения оргструктуры аппарата упарвления энергообъединения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53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№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Наименование факторо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Обозначения фактор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Значение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основных  фондов, млн.руб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предприятий, ед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тив численности персонала энергообъединения, чел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0</w:t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егодовой объем капитального строительства, млн. руб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егодовая стоимость комплектуемого оборудования, млн.руб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рная приведенная мощность энергообъединения, у.п. МВ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53,13</w:t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энергообъектов в оперативном управлении, ед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ленная паропроизводиетльность котельных, тп/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рное количество котлов и турбин, ед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тяженность тепловых сетей, к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веденная мощность ТЭС, у.п. МВ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9,1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ленная мощность ТЭС, МВ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ТЭС, ед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ленная мощность ТГЭС, МВ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1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ГЭС, ед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генераторов, ед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1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тяженность ЛЭП 35кВ и выше, к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1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подстанций 35 кВ и выше, ед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1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6</w:t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тяженность распределительных сетей 20 кВ и ниже, к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1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35</w:t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я централизованного энергоснабжения, тыс. к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рная мощность трансформаторов, М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2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9</w:t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рное количество котлов,сжигающих твердое и жидкое топливо, ед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2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электростанций и электрических сетей, ед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2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каналов связи  и телемеханики, ед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средств измерений, ед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2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ой расход твердого топлива, тыс.ту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2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3</w:t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рное количество механизмов и транспортных средств, ед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2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зданий и сооружений, млн.руб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2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 абонентов, включенных в АСУ, ед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2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задач, решаемых в АСУ, ед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ленная мощность электростанций, МВ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3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0</w:t>
            </w:r>
          </w:p>
        </w:tc>
      </w:tr>
      <w:tr>
        <w:trPr>
          <w:trHeight w:val="74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ость персонала аппарата управления энергообъединения без делопроизводителей и хозяйственных работников, че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3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62</w:t>
            </w:r>
          </w:p>
        </w:tc>
      </w:tr>
    </w:tbl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tbl>
      <w:tblPr>
        <w:tblW w:w="94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4598"/>
        <w:gridCol w:w="3001"/>
        <w:gridCol w:w="709"/>
        <w:gridCol w:w="709"/>
      </w:tblGrid>
      <w:tr>
        <w:trPr>
          <w:trHeight w:val="600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№</w:t>
            </w:r>
          </w:p>
        </w:tc>
        <w:tc>
          <w:tcPr>
            <w:tcW w:w="4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Функции управления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Формулы расчета чис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Значе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9" w:firstLine="359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верка рка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ко-экономическое планирование, экономический анализ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1=1,3 + 0,008Х1 + 0,6Х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60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труда и заработной платы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2=1,4 + 0,2Х2 + 0,0006Х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40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хгалтерский учет, отчетность и анализ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3=4,8 +0,005Х1 +0,0016Х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-106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ая деятельность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4=3,2 +0,005Х1 +0,0003Х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36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кадров и социальное развитие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5=2,9 +0,00025Х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16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о-техническое снабжение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6=0,6 +0,01Х1 +0,9Х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-79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7=2,9 +0,07Х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31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ация оборудовани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8=2,3 +0,25Х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10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делопроизводство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9=0,8 +0,019Х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15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зяйственное обслуживание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10=0,9 +0,01Х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10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совершенствования производства и подготовка общественных материалов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11=1,1 +0,00032Х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9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ративно-диспетчерская работа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12=3,6 +0,0005Х6 +0,1Х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21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чет режимов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13=1,2 +0,0003Х6 +0,08Х2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13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спективное развитие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14=0,9 +0,00035Х6 +0,08Х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13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тепломеханического оборудовани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15=2,9 +0,00015Х8 +0,015Х9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13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тепломеханического оборудовани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16=1,5 +0,0006Х8 +0,03Х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39</w:t>
            </w:r>
          </w:p>
        </w:tc>
      </w:tr>
      <w:tr>
        <w:trPr>
          <w:trHeight w:val="293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тепловых сетей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17=1,1 +0,002Х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6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адка и испытание тепломеханического оборудовани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18=1,2 +0,009Х9 +0,008Х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41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тепловой автоматик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19=0,9 +0,006Х9 +0,005Х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22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за охраной окружающей среды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20=0,9 +0,0001Х8 +0,005Х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6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имический контроль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21=0,2 +0,0007Х6 +0,02Х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19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металлов и сварк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22=0,6 +0,002Х12 +0,3Х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21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оборудования ГЭС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23=1,4 +0,001Х14 +0,5Х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гидротехнических сооружений ГЭС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24=1,3 +0,0009Х14 +0,3Х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гидротехнических сооружений ТЭС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25=0,99 +0,0001Х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-2 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плуатация и ремонт электротехнического оборудования электростанций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26=0,7 +0,02Х16 +0,0015Х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14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плуатация и ремонт высоковольтных сетей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27=0,9 +0,0001Х17 +0,0001Х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11</w:t>
            </w:r>
          </w:p>
        </w:tc>
      </w:tr>
      <w:tr>
        <w:trPr>
          <w:trHeight w:val="74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распределительных сетей и сельская электрификаци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28=1,7 +0,0001Х19 +0,019Х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18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высоковольтной изоляци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29=1,6 +0,0005Х21 +0,0009Х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19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средств релейной защиты и электроавтоматик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30=1,8 +0,001Х6 +0,1Х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23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центрального узла средств диспетчерского управлени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31=0,37 +0,2Х2 +0,007Х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22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, ремонт и проверка средств измерений, метрологическое обеспечение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32=1,5 +0,00015Х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21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пливоснабжение и транспортное обслуживание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33=0,8 +0,0006Х26 +0,003Х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12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надежности и ТБ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34=1,5 +0,04Х2 +0,00015Х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15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зданий и сооружений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35=0,2 +0,06Х2 +0,008Х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6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ектно-конструкторские разработк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36=1,2 +0,0007Х8 +0,001Х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61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труда и управлени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37=0,9 +0,07Х2 +0,0001Х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10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дрение и эксплуатация АСУ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38=1,6 +0,0035Х6 +0,2Х29 +0,2Х3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-110</w:t>
            </w:r>
          </w:p>
        </w:tc>
      </w:tr>
    </w:tbl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jc w:val="center"/>
        <w:rPr/>
      </w:pPr>
      <w:r>
        <w:rPr/>
        <w:t>2.3. Построение производственной и организационной структуры управления энергообъединения.</w:t>
      </w:r>
    </w:p>
    <w:p>
      <w:pPr>
        <w:pStyle w:val="TextBodyIndent"/>
        <w:tabs>
          <w:tab w:val="clear" w:pos="720"/>
          <w:tab w:val="left" w:pos="3686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jc w:val="center"/>
        <w:rPr/>
      </w:pPr>
      <w:r>
        <w:rPr/>
        <w:t>2.3.1. Производственная структура заданного ПОЭ формируется на основе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  <w:tab w:val="left" w:pos="3686" w:leader="none"/>
        </w:tabs>
        <w:ind w:left="1080" w:hanging="360"/>
        <w:rPr/>
      </w:pPr>
      <w:r>
        <w:rPr/>
        <w:t>Данных по видам и количеству электростанций и по наличию тепловых и электрических сетей заданной энергосистемы и предприятия “энергонадзор”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  <w:tab w:val="left" w:pos="3686" w:leader="none"/>
        </w:tabs>
        <w:ind w:left="1080" w:hanging="360"/>
        <w:rPr/>
      </w:pPr>
      <w:r>
        <w:rPr/>
        <w:t>В схеме производственной структуры управления ПОЭ подробно указываются только электростанции, а остальные предприятия-схематично.</w:t>
      </w:r>
    </w:p>
    <w:p>
      <w:pPr>
        <w:pStyle w:val="TextBodyIndent"/>
        <w:tabs>
          <w:tab w:val="clear" w:pos="720"/>
          <w:tab w:val="left" w:pos="3686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  <w:t>Производственная структура моего энергопредприятия представлена ниже.</w:t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jc w:val="center"/>
        <w:rPr/>
      </w:pPr>
      <w:r>
        <w:rPr/>
        <w:t>2.3.2. Построение организационной структуры управления аппарата управления энергообъединения.</w:t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  <w:t>Построение организационной структуры управления аппарата управления энергообъединения начинается с формирования структуры в виде таблицы:</w:t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tbl>
      <w:tblPr>
        <w:tblW w:w="92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"/>
        <w:gridCol w:w="3547"/>
        <w:gridCol w:w="1248"/>
        <w:gridCol w:w="1939"/>
        <w:gridCol w:w="1119"/>
        <w:gridCol w:w="1056"/>
      </w:tblGrid>
      <w:tr>
        <w:trPr>
          <w:trHeight w:val="1498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№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Функции управл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Расчетная численность работников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Подразделния и должности, выполняющие функции у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Количество уровней руководств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Линейное руководство, кому подчиняется</w:t>
            </w:r>
          </w:p>
        </w:tc>
      </w:tr>
      <w:tr>
        <w:trPr>
          <w:trHeight w:val="74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ко-экономическое планирование, экономический анализ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дел производственного планирования и контроля, инженер-экономист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труда и заработной плат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дел стимулирования труд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хгалтерский учет, отчетность и анализ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ухгалтерия, бухгалтер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ая деятельност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дел финансов и сбыта энергии, экономист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кадров и социальное развит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дел социального разви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о-техническое снабж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дел материально-технического снабж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ужба капитального строительств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ация оборудов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дел материально-технического снабж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делопроизводств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нцеляр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зяйственное обслужи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дел материально-технического снабж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совершенствования производства и подготовка общественных материал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дел материально-технического снабж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ративно-диспетчерская работ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еративно-диспетчерская служб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чет режим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тдел производственного планирования и контроля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спективное развит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ужба перспективного развития инвестици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тепломеханического оборудов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тепломеханического оборудов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тепловых сете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адка и испытание тепломеханического оборудов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тепловой автоматик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за охраной окружающей сред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имический контрол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металлов и сварк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оборудования ГЭ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гидротехнических сооружений ГЭ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гидротехнических сооружений ТЭ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плуатация и ремонт электротехнического оборудования электростанц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плуатация и ремонт высоковольтных сете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распределительных сетей и сельская электрификац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высоковольтной изоля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средств релейной защиты и электроавтоматик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центрального узла средств диспетчерского управл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, ремонт и проверка средств измерений, метрологическое обеспеч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пливоснабжение и транспортное обслужи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дел материально-технического снабж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надежности и Т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обслуживание и ремонт зданий и сооружен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-технический отд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ектно-конструкторские разработк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ектно-изыскательская служб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труда и управл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дел стимулирования труд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дрение и эксплуатация АСУ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тр информационно-вычислительной тех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21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49:00Z</dcterms:created>
  <dc:creator>Фомин</dc:creator>
  <dc:description/>
  <dc:language>en-US</dc:language>
  <cp:lastModifiedBy>panya</cp:lastModifiedBy>
  <dcterms:modified xsi:type="dcterms:W3CDTF">2002-06-14T12:33:00Z</dcterms:modified>
  <cp:revision>24</cp:revision>
  <dc:subject/>
  <dc:title/>
</cp:coreProperties>
</file>